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INT LAURENCE (CPAM PARIS)TREINT LAURENCE (CPAM PARIS)8$S!Page web, fi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